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1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39051 от 19.02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малопарного кабел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типа ТЦПМП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ехнических требованиях Приложение №1.4 Документации о закупке исключен пункт 9.1. «Наличие собственного производства на территории Российской Федерации с мощностью выпуска продукции от 1000 километров в год, под нужды заказч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39:00Z</dcterms:created>
  <dc:creator>e.farrahova</dc:creator>
  <dc:description/>
  <dc:language>en-US</dc:language>
  <cp:lastModifiedBy>Фаррахова Эльвера Римовна</cp:lastModifiedBy>
  <cp:lastPrinted>2016-02-29T14:47:00Z</cp:lastPrinted>
  <dcterms:modified xsi:type="dcterms:W3CDTF">2016-03-01T11:39:00Z</dcterms:modified>
  <cp:revision>2</cp:revision>
  <dc:subject/>
  <dc:title/>
</cp:coreProperties>
</file>